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085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69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37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38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7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5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26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404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61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5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07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87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703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105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654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11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8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