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158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755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52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488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426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72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34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210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225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940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63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31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38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010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65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