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849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132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225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627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728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4969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370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850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375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249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302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287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9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04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691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087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233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