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084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809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046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924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48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308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3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977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01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652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902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99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610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87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358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