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38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273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04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34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865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123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49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16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87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29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17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78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33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