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187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2719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079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957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370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656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603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07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919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5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562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902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707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036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486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1419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494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