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270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5914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700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325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899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3826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119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9966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415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469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604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888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537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033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0002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