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099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663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326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08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375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962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735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66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831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762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744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91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134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