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519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882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873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341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234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073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483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569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046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431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999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821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34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316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529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864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40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