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476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461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879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263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656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58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677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999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507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726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381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952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016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336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175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