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137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008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739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801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673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849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175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433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634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19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179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71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375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