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7554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1450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5895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5674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295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0342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7344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7046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305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2950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605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233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7244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0147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7690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1764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1169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