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19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639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83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59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82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23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675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5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11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56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819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5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66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897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17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