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392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369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900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133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117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963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514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461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61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630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7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752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224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