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41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232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23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834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987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471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76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53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387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253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309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119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506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060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077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602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666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