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94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3910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1369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9358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2818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227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8233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4154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3194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5062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6091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5535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9378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8055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0935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