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957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046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812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87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428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847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781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16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36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40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771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578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649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