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104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0110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1478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780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516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3350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2427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5523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2931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1955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069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470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2040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8530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113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6492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4633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