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262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1625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4896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0310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1970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2193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168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7891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9179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9192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9671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9285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26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2248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1365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