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018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9888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679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799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903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315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987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1373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340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303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227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561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32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