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787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457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019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980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3825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741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5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572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123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1408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692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323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411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750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7695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63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026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