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734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5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095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480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725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523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945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92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517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8660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496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930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658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210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95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