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38864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311477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056812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363990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68733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468926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020889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293473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726236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146066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67205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65080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421719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