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478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080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486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367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272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878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4101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998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846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996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78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252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906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951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018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821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326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