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57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459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22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47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680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180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50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689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09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529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199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240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58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22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67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