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866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041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804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01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244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643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050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844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820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726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425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481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731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