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1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592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23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01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71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65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81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8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883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62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0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7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19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305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7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33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63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