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119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51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704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204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86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10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887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12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55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75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382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599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942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431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63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