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882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130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035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53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01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139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15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39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91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37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10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616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57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