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967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587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4026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658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68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123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290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248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912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39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224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055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975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487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984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864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018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