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58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35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28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5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89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92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30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37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3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4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840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81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14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42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