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7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54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38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87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09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128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198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771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83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28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10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19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10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