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854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129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900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916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010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0326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606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575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178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986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945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87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088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787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057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244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657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