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1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165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21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96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46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29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49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94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101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607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32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16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4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33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2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