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888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884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012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298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42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544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05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520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862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19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112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289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303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