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44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3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466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04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15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49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72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31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15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24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47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6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80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15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47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17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28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