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936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126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793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036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733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52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25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168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352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110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091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172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25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245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210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