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0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517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50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51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40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690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36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6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20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73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5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64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382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