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98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82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40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49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60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97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32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891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02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99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583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8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99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073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292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85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