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16384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17965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26205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48356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10094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33805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36740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27347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75799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58674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93327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14741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07099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80417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1614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