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7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17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06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06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62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183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33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102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3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96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64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18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352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