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5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238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51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479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354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419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363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445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641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574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227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034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064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976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155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716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791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