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7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51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710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903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21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16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812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115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910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8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233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97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58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64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559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