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495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102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063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53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450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84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950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642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966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142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760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975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520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