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80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84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777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047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65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616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51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709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40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6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185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84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497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91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89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79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