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3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354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388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87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51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91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581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21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475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129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42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8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15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82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78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