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286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493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517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232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27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364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424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947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723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596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46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509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259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