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54631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57817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02932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06402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48949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33661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72742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18693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34187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18200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0725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43246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14766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14931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03902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14987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38334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