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436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17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012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378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488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01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867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80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193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084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684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961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879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532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7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