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39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95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389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40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1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18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85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164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592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76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865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99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692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